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Once upon a time there was a scared boy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he feared leaving his house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ut one day he had an overwhelming craving for pistachio ice cream with chocolate sprinkle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decided it was time to leave the house and walk to Ben and Jerry’s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He said wait a minute pistachio ice cream sucks!!!!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ecause of that he decided that Phish Food was definitely the way to go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Until finally he ate Phish Food and couldn’t decide if he liked Phish Food or Chocolate Chip Cookie Dough better!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he has tried to solve this internal struggle… Phish food or Chocolate Chip Cookie Dough…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The moral of the story is when you go to Ben and Jerry’s you can always ask for two flavors and then everybody is happy! Yayyy ice cream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6:00Z</dcterms:created>
  <dc:creator>Shark</dc:creator>
  <dc:description/>
  <cp:keywords/>
  <dc:language>en-US</dc:language>
  <cp:lastModifiedBy>Shark</cp:lastModifiedBy>
  <dcterms:modified xsi:type="dcterms:W3CDTF">2013-09-21T16:26:00Z</dcterms:modified>
  <cp:revision>2</cp:revision>
  <dc:subject/>
  <dc:title/>
</cp:coreProperties>
</file>